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25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ноября  2016 года № 8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6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60"/>
        <w:gridCol w:w="180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за 9 месяц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2,914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02,914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21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2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000,0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6,65949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52,0173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7270,45331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6340,3559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577,112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788,3386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900000000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9,574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973,5373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6-08-04T17:27:00Z</cp:lastPrinted>
  <dcterms:modified xsi:type="dcterms:W3CDTF">2016-11-30T04:05:00Z</dcterms:modified>
  <cp:revision>25</cp:revision>
  <dc:subject/>
  <dc:title>Приложение 21</dc:title>
</cp:coreProperties>
</file>